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  <w:t>Serge GRAHAM</w:t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  <w:t>25 Rue du Louvre</w:t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  <w:t>75002 PARIS</w:t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  <w:t>Téléphone : 01-56-34-55-22</w:t>
        <w:tab/>
        <w:t>Paris, le 24 Avril 2002</w:t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center"/>
        <w:rPr/>
      </w:pPr>
      <w:r>
        <w:rPr/>
        <w:t xml:space="preserve">Madame, </w:t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Je suis actuellement en train d'effectuer des recherches sur le Lesotho. Je recherche plus particulièrement des témoignages de la vie dans ce pays lors de l'Aparthei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Vous sachant ressortissante de ce pays, j'ai l'honneur de vous demander de bien vouloir m'accorder un peu de votre temps. J'ai l'obligeance de vous demander de bien vouloir répondre à quelques questions dans un intervalle de temps qui ne devrait dépasser 1 heu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Vous trouverez ci-dessus mes coordonnées complètes pour pouvoir me contacter si cela vous intéres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Je me tiens à votre entière disposition pour répondre à tout renseignement ou toute information que vous jugeriez nécessai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Je vous prie, Madame d'accepter mes salutations distingué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both"/>
        <w:rPr/>
      </w:pPr>
      <w:r>
        <w:rPr/>
        <w:tab/>
        <w:t>Serge GRAHAM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1:02:00Z</dcterms:created>
  <dc:creator>Pavilion Notebook User</dc:creator>
  <dc:description/>
  <dc:language>en-US</dc:language>
  <cp:lastModifiedBy>austin powers</cp:lastModifiedBy>
  <dcterms:modified xsi:type="dcterms:W3CDTF">2002-05-27T21:02:00Z</dcterms:modified>
  <cp:revision>2</cp:revision>
  <dc:subject/>
  <dc:title>Thomas GRAHAM</dc:title>
</cp:coreProperties>
</file>